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ONFERENCE MEETING GUIDE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SIDENT OF COUNCIL</w:t>
        <w:tab/>
        <w:tab/>
        <w:tab/>
        <w:tab/>
        <w:tab/>
        <w:t>August 15, 2017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LL MEETING TO ORDE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 THE BEGINNING OF EVERY PUBLIC MEETING ANNOUNCE:</w:t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>Notice of this meeting stating the date, place and time, has been disseminated as required under the Open Public Meetings Act, Chapter 231, P.L. 1975.”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Review of Agenda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ublic Comment (items on the agenda, 3 minutes only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port of Department Heads –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 MacDonald, Public Property and Community Services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 xml:space="preserve">Alexis Zack – Chief Finance Officer 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Johnathan Parham – Police Chief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Joseph Dooley –  Fire Chief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an Roth – Personnel Specialist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George Vircik – City Engineer – 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Joseph Bodek – City Clerk – 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Daniel Antonelli  – City Attorney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rank Micucci - Public Works Supervisor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ncy Koblis, Health Officer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rank Gadomski, Construction Code Official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Executive Session I (a motion and a second is needed to go into executive session. The Clerk will read the resolution, with the reasons, first)</w:t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ouncil Member Reports and Comments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</w:rPr>
        <w:t>Mayor/Council Request for Discussion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Adjourn </w:t>
      </w:r>
    </w:p>
    <w:sectPr>
      <w:type w:val="nextPage"/>
      <w:pgSz w:w="12240" w:h="2016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upperLetter"/>
      <w:lvlText w:val="%6."/>
      <w:lvlJc w:val="left"/>
      <w:pPr>
        <w:tabs>
          <w:tab w:val="num" w:pos="1620"/>
        </w:tabs>
        <w:ind w:left="1620" w:hanging="360"/>
      </w:pPr>
      <w:rPr>
        <w:rFonts w:ascii="Times New Roman" w:hAnsi="Times New Roman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4z5">
    <w:name w:val="WW8Num4z5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7:21:00Z</dcterms:created>
  <dc:creator>jbodek</dc:creator>
  <dc:description/>
  <cp:keywords/>
  <dc:language>en-US</dc:language>
  <cp:lastModifiedBy>Joe Bodek</cp:lastModifiedBy>
  <cp:lastPrinted>2017-08-15T13:25:00Z</cp:lastPrinted>
  <dcterms:modified xsi:type="dcterms:W3CDTF">2017-08-15T17:25:00Z</dcterms:modified>
  <cp:revision>3</cp:revision>
  <dc:subject/>
  <dc:title>CONFERENCE MEETING GUIDE</dc:title>
</cp:coreProperties>
</file>